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646"/>
        <w:gridCol w:w="162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isterstwo Finansów uprzejmie informuje, że w związku z zaplanowanymi pracami technicznymi w dniu 15.12.2015r., od godz. 19.00 do godz. 3.00 następnego dnia, nastąpi przerwa w komunikacji systemu NCTS z systemem obsługi zabezpieczeń OSOZ2. Nastąpi również przerwa w połączeniu z zagranicznymi systemami NCTS, co będzie skutkować opóźnieniami w przekazywaniu informacji o przesyłkach oraz brakiem dostępu do zagranicznych systemów obsługi zabezpieczeń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czasie niedostępności systemu OSOZ2 należy stosować procedurę awaryjną opisaną w „Instrukcji postępowania dla przedsiębiorców korzystających z Nowego Skomputeryzowanego Systemu Tranzytowego NCTS (tranzyt wspólnotowy/ wspólny i tranzyt TIR)"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wątpliwości lub wystąpienia problemów należy kontaktować się z Komórką Wsparcia Help Desk dla systemu NCTS pod numerem telefonu 42 6388017.</w:t>
            </w:r>
          </w:p>
          <w:p>
            <w:pPr>
              <w:pStyle w:val="Normal"/>
              <w:spacing w:lineRule="auto" w:line="360" w:before="24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.201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5664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78/2015&#10;z dnia 11.12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eastAsia="Times New Roman" w:cs="Times New Roman"/>
    </w:rPr>
  </w:style>
  <w:style w:type="character" w:styleId="WW8Num34z4">
    <w:name w:val="WW8Num34z4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" w:hAnsi="EUAlbertina;Arial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" w:hAnsi="EUAlbertina;Arial" w:eastAsia="Calibri" w:cs="EUAlbertina;Arial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1">
    <w:name w:val="Normaln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2">
    <w:name w:val="Styl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23:00Z</dcterms:created>
  <dc:creator>sadowskidariu</dc:creator>
  <dc:description/>
  <dc:language>en-US</dc:language>
  <cp:lastModifiedBy>Latała Rafał</cp:lastModifiedBy>
  <cp:lastPrinted>2015-06-19T14:34:00Z</cp:lastPrinted>
  <dcterms:modified xsi:type="dcterms:W3CDTF">2015-12-11T12:23:00Z</dcterms:modified>
  <cp:revision>2</cp:revision>
  <dc:subject/>
  <dc:title>Szanowni Państwo</dc:title>
</cp:coreProperties>
</file>